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ерство образования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01» июля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"Кассир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7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ыполнение работ по профессии 23369 «Кассир»» (ПМ.03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 программа учебной практики по профессиональному модулю «Выполнение работ по профессии 23369 «Кассир»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  <w:szCs w:val="28"/>
        </w:rPr>
        <w:t>25.02.2025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Освоение учебной практики включает в себя изучение междисциплинарного курса: МДК. 03.01 «Выполнение работ по профессии 23369 «Кассир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ение (оформление) первичных учет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ем первичных учетных документов о фактах хозяйственной жизни экономического субъект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рка первичных учетных документов в отношении формы, полноты оформления, реквизит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ение на основе первичных учетных документов сводных учетных докумен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готовка первичных учетных документов для передачи в архи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рабо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ых и справочно-правовых систем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исправ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ошиб</w:t>
      </w:r>
      <w:r>
        <w:rPr>
          <w:sz w:val="28"/>
          <w:szCs w:val="28"/>
        </w:rPr>
        <w:t>ок</w:t>
      </w:r>
      <w:r>
        <w:rPr>
          <w:rFonts w:eastAsia="Calibri"/>
          <w:sz w:val="28"/>
          <w:szCs w:val="28"/>
        </w:rPr>
        <w:t xml:space="preserve"> в пер</w:t>
      </w:r>
      <w:r>
        <w:rPr>
          <w:sz w:val="28"/>
          <w:szCs w:val="28"/>
        </w:rPr>
        <w:t>вичных бухгалтерских документа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анных, содержащихся в первичных учетных документах, в регистрах бухгалтер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в регистрах бухгалтерского учета итогов и остатков по счетам синтетического и аналитического учета, закрытие оборотов по счетам бухгалтер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тождества данных аналитического учета оборотам и остаткам по счетам синтетиче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гистров бухгалтерского учета в архив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 автоматизированной системе активов и обязательств орган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анными для проведения инвентаризации активов экономического субъекта в соответствии с учетной политикой экономического субъек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езультатов инвентаризации с данными регистров бухгалтерского учета и составление сличительных ведомостей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в учете результатов инвентаризации и урегулирования инвентаризационных разниц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</w:t>
      </w:r>
      <w:r>
        <w:rPr>
          <w:bCs/>
          <w:sz w:val="28"/>
          <w:szCs w:val="28"/>
        </w:rPr>
        <w:t>сомнительными и неплатежеспособными денежными знакам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ять (оформлять) первичные учетные документы, в том числе электронные документ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ять комплексную проверку первичных учетных документ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ервичных учетных документов до передачи их в архи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оформлять денежные и кассовые докум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заполнять кассовую книгу и отчет кассира в бухгалтерию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30" w:leader="none"/>
          <w:tab w:val="left" w:pos="851" w:leader="none"/>
        </w:tabs>
        <w:ind w:left="0" w:firstLine="567"/>
        <w:rPr/>
      </w:pPr>
      <w:r>
        <w:rPr>
          <w:rFonts w:eastAsia="Calibri"/>
          <w:sz w:val="28"/>
          <w:szCs w:val="28"/>
        </w:rPr>
        <w:t>проводить учет кассовых операций, денежны</w:t>
      </w:r>
      <w:r>
        <w:rPr>
          <w:sz w:val="28"/>
          <w:szCs w:val="28"/>
        </w:rPr>
        <w:t>х документов и переводов в пут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330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учитывать особенности учета кассовых операций в иностранной валют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гистрацию и накопление данных посредством двойной записи, по простой систем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в соответствии с рабочим планом счетов экономического субъек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окументирование этапов инвентар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фактический подсчет активов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по отражению результатов инвентаризации и урегулированию инвентаризационных разниц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уатировать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выявлять сомнительные и неплатежеспособные денежные зна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дготовливать денежную наличность  к сдаче инкассатору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оформления первичных учетных документ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работы в информационных и справочно-правовых систем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исправления ошибок в первичных бухгалтерских документ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обязательные реквизиты первичного учетного докумен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порядок проведения проверки перв</w:t>
      </w:r>
      <w:r>
        <w:rPr>
          <w:sz w:val="28"/>
          <w:szCs w:val="28"/>
        </w:rPr>
        <w:t>ичных бухгалтерских докумен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нципы и признаки группировки первичных бухгалтерских докумен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равила заполнения отчета кассира в бухгалтерию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30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учет кассовых операций, денежных документов и переводов в пути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330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именения законодательства Российской Федерации по бухгалтерскому учету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организационно-распорядительные документы экономического субъекта, регламентирующие особенности группировки информации, содержащейся в первичных учетных документах, хранения документов и защиты информации в экономическом субъект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, и порядок проведения инвентаризации различных объектов бухгалтерского уче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подготовки к инвентаризации, порядок оформления сличительных ведомостей, инвентаризационных описей, актов инвентаризации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ражения в учете результатов инвентар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36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ормативно-правовой базы, регламентирующей организацию работы </w:t>
      </w:r>
      <w:r>
        <w:rPr>
          <w:bCs/>
          <w:sz w:val="28"/>
          <w:szCs w:val="28"/>
        </w:rPr>
        <w:t>с контрольно-кассовой технико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характеристик современной контрольно-кассовой техни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366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ККТ, используемой организациями и ИП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и условия регистрации ККТ, снятия с учета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нормативно-правовой базы, регламентирующей организацию работы </w:t>
      </w:r>
      <w:r>
        <w:rPr>
          <w:bCs/>
          <w:sz w:val="28"/>
          <w:szCs w:val="28"/>
        </w:rPr>
        <w:t>с неплатежными, сомнительными и имеющие признаки подделки денежной наличностью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авила определения признаков подлинности и платежности денежных знаков российской валюты и других государст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  <w:lang w:val="en-US" w:eastAsia="en-US"/>
        </w:rPr>
        <w:t>изъятия из кассы ветхих купю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подготовки</w:t>
      </w:r>
      <w:r>
        <w:rPr>
          <w:sz w:val="28"/>
          <w:szCs w:val="28"/>
          <w:lang w:val="en-US" w:eastAsia="en-US"/>
        </w:rPr>
        <w:t xml:space="preserve"> денежной наличности  к сдаче инкассатору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Выполнение работ по профессии 23369 «Кассир»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ить организацию кассы на предприятии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Заполнение анкеты-оп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лимит кассы орган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приказ об установлении лимита к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ервичных документов по касс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денежной наличности по при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денежной наличности по рас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наличия в первичных бухгалтерских документах обязательных реквизи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льная проверка документов, поверка по существу, арифметическая провер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группировки первичных бухгалтерских документов по ряду признаков. Таксировка и контировка первичных бухгалте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по касс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ъявления на взнос наличных в банк и чек при снятии денежных средств с расчетного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кассовой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чета касс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за определенн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вичных бухгалтерских документов для хранения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нутреннего документа по организации работы с кассовой техникой (от регистрации до снятия с учета)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заявления о регистрации (перерегистрации)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полнить </w:t>
            </w:r>
            <w:hyperlink w:anchor="Par45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заявления о снятии контрольно-кассовой техники с регистрационного учет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регистрации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 </w:t>
            </w:r>
            <w:hyperlink w:anchor="Par64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о снятии контрольно-кассовой техники с регистрационного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ть порядок инвентаризации кассы в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приказы о проведении инвентаризации по форме ИНВ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ить акт инвентаризации по форме ИНВ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расхождений между сведениями о фактическом наличии и данными бухгалтерского учета путем их соп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ind w:right="-9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 защитить Отчет по практик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2. - 572 с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2017 года № 146-ФЗ 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 xml:space="preserve">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3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7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обрабатывать первичные учетные документы о фактах хозяйственной жизни экономического субъек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енежное измерение объектов бухгалтерского учета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кущую группировку и итоговое обобщение фактов хозяйственной деятель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егистрацию и накопление данных посредством двойной записи, по простой системе</w:t>
            </w:r>
          </w:p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в соответствии с рабочим планом счетов экономического субъекта</w:t>
            </w:r>
          </w:p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цифровые технологии ведения бухгалтерского учета и формирования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вентаризацию активов и обязательств экономического субъекта и отражать ее результа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3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edu.1cfresh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0:00Z</dcterms:created>
  <dc:creator>Нина</dc:creator>
  <dc:description/>
  <cp:keywords/>
  <dc:language>en-US</dc:language>
  <cp:lastModifiedBy>Админ</cp:lastModifiedBy>
  <cp:lastPrinted>2017-11-21T18:11:00Z</cp:lastPrinted>
  <dcterms:modified xsi:type="dcterms:W3CDTF">2025-06-24T11:45:00Z</dcterms:modified>
  <cp:revision>7</cp:revision>
  <dc:subject/>
  <dc:title>Паспорт рабочей программы профессионального модуля ПМ 01</dc:title>
</cp:coreProperties>
</file>